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-3175</wp:posOffset>
                </wp:positionV>
                <wp:extent cx="4474845" cy="302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845" cy="302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は、「書面による総会」として開催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構成員総数○○名に対し、「承諾書兼議案審議書」の提出者数○○名で成立。（定足数：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議案は、提出者○○名に対し、第１号議案は賛成○○名、第２号議案は賛成○○で承認。（定足数：提出者の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の決定事項は、（※書面質問等を記載した）議案に賛成人数を記載し全構成員に回覧・周知済み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ind w:firstLine="84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令和○年○月○○日（○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　　　　　　　会長　○○　○○　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　）は書面による質問等の提出があった場合に記載するものとし、無い場合は削除のこと。</w:t>
                            </w:r>
                          </w:p>
                        </w:txbxContent>
                      </wps:txbx>
                      <wps:bodyPr anchor="t" lIns="74295" tIns="62865" rIns="74295" bIns="628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5pt;height:238.2pt;mso-wrap-distance-left:9.05pt;mso-wrap-distance-right:9.05pt;mso-wrap-distance-top:0pt;mso-wrap-distance-bottom:0pt;margin-top:-0.25pt;mso-position-vertical-relative:text;margin-left:113.8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は、「書面による総会」として開催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構成員総数○○名に対し、「承諾書兼議案審議書」の提出者数○○名で成立。（定足数：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議案は、提出者○○名に対し、第１号議案は賛成○○名、第２号議案は賛成○○で承認。（定足数：提出者の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の決定事項は、（※書面質問等を記載した）議案に賛成人数を記載し全構成員に回覧・周知済み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ind w:firstLine="84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令和○年○月○○日（○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　　　　　　　会長　○○　○○　　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 xml:space="preserve">※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　）は書面による質問等の提出があった場合に記載するものとし、無い場合は削除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-341630</wp:posOffset>
                </wp:positionV>
                <wp:extent cx="739775" cy="347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資料２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27.4pt;mso-wrap-distance-left:9.05pt;mso-wrap-distance-right:9.05pt;mso-wrap-distance-top:0pt;mso-wrap-distance-bottom:0pt;margin-top:-26.9pt;mso-position-vertical-relative:text;margin-left:-42.2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資料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32"/>
          <w:szCs w:val="32"/>
          <w:shd w:fill="D8D8D8" w:val="clear"/>
        </w:rPr>
      </w:pPr>
      <w:r>
        <w:rPr>
          <w:sz w:val="32"/>
          <w:szCs w:val="32"/>
        </w:rPr>
        <w:t>　</w:t>
      </w:r>
    </w:p>
    <w:p>
      <w:pPr>
        <w:pStyle w:val="Normal"/>
        <w:spacing w:lineRule="exact" w:line="320"/>
        <w:rPr>
          <w:sz w:val="32"/>
          <w:szCs w:val="32"/>
          <w:shd w:fill="D8D8D8" w:val="clear"/>
        </w:rPr>
      </w:pPr>
      <w:r>
        <w:rPr>
          <w:sz w:val="32"/>
          <w:szCs w:val="32"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令和〇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pacing w:val="280"/>
          <w:kern w:val="0"/>
          <w:sz w:val="56"/>
          <w:szCs w:val="56"/>
        </w:rPr>
        <w:t>通常総会議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56"/>
          <w:szCs w:val="56"/>
        </w:rPr>
        <w:t>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ind w:firstLine="160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書面総会基準日　令和○年○月○○日（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1315</wp:posOffset>
            </wp:positionH>
            <wp:positionV relativeFrom="paragraph">
              <wp:posOffset>201295</wp:posOffset>
            </wp:positionV>
            <wp:extent cx="2637790" cy="17583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活動組織</w:t>
      </w:r>
    </w:p>
    <w:sectPr>
      <w:type w:val="nextPage"/>
      <w:pgSz w:w="11906" w:h="16838"/>
      <w:pgMar w:left="1531" w:right="991" w:gutter="0" w:header="0" w:top="993" w:footer="0" w:bottom="1414"/>
      <w:pgNumType w:fmt="decimal"/>
      <w:formProt w:val="false"/>
      <w:textDirection w:val="lrTb"/>
      <w:docGrid w:type="lines" w:linePitch="4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2:38:00Z</dcterms:created>
  <dc:creator>tiba</dc:creator>
  <dc:description/>
  <cp:keywords/>
  <dc:language>en-US</dc:language>
  <cp:lastModifiedBy>寒河江 茂芳</cp:lastModifiedBy>
  <cp:lastPrinted>2022-02-25T15:16:00Z</cp:lastPrinted>
  <dcterms:modified xsi:type="dcterms:W3CDTF">2025-03-12T00:34:00Z</dcterms:modified>
  <cp:revision>12</cp:revision>
  <dc:subject/>
  <dc:title>平成１８年度通常総会議案</dc:title>
</cp:coreProperties>
</file>